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6.11.2025  № 128-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84 7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6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92 3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28 97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6 0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2 9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1 4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08 8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82 8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1 35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1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5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8,8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4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4 38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7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9 5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0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6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98 78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4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5 8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89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6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 8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8 1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3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1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1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0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5 81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6 6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2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3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4 1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4 9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9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3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1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 4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9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89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6 47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6:00Z</dcterms:created>
  <dc:creator>Светецкая О.В.</dc:creator>
  <dc:description/>
  <cp:keywords/>
  <dc:language>en-US</dc:language>
  <cp:lastModifiedBy>Светецкая О.В.</cp:lastModifiedBy>
  <dcterms:modified xsi:type="dcterms:W3CDTF">2025-11-25T08:09:00Z</dcterms:modified>
  <cp:revision>2</cp:revision>
  <dc:subject/>
  <dc:title/>
</cp:coreProperties>
</file>